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023-190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0. септем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члана 2. став 1. тачка 27. и члана 32. Одлуке о Градском већу (''Службени лист града Крагујевца'' број 25/15- пречишћен текст и 12/19) и 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 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 на седници одржаној дана 10. септембра 2021. године,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>Ценовник услуга одржавања јавних чесми и фонтана Јавног комуналног предузећа ''Водовод и канализација'' Крагујевац број 12784 од 25. августа 2021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ind w:firstLine="708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 и  члана 2. став 1. тачка 27. и члана 32. Одлуке о Градском већу (''Службени лист града Крагујевца'' број 25/15- пречишћен текст и 12/19) којима је прописано да</w:t>
      </w:r>
      <w:r>
        <w:rPr>
          <w:rFonts w:cs="Arial" w:ascii="Arial" w:hAnsi="Arial"/>
          <w:sz w:val="22"/>
          <w:szCs w:val="22"/>
        </w:rPr>
        <w:t xml:space="preserve"> 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у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 да Градско веће решењем одлучује о појединим правима, обавезама и правним интересима грађана, правних лица и др. субјеката у  складу са законом, статутом и другим актима.</w:t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доношења овог решења садржан је у потреби давања сагласности на Ценовник услуг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одржавања јавних чесама и фонтана, ради закључења уговора са ЈКП </w:t>
      </w:r>
      <w:r>
        <w:rPr>
          <w:rFonts w:cs="Arial" w:ascii="Arial" w:hAnsi="Arial"/>
          <w:bCs/>
          <w:sz w:val="22"/>
          <w:szCs w:val="22"/>
        </w:rPr>
        <w:t>''Водовод и канализација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>. Ценовником услуга на који сагласност даје оснивач, омогућило би се квалитетније праћење реализације уговор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тачка 7. Програма одржавања комуналне инфрастуктуре за 2021.годину ('Службени лист града Крагујевца'' број 4/21) утврђене су локације јавних чесми и фонтана, чесми за наводњавање цветних засада, дрвореда и зелених површина које су предмет одржавања на подручју града Крагујевца, период извршења уговора о поверавању као и јавно комунално предузеће коме се послови поверавај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ЈКП </w:t>
      </w:r>
      <w:r>
        <w:rPr>
          <w:rFonts w:cs="Arial" w:ascii="Arial" w:hAnsi="Arial"/>
          <w:bCs/>
          <w:sz w:val="22"/>
          <w:szCs w:val="22"/>
        </w:rPr>
        <w:t>''Водовод и канализација''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ставило је захтев Градској управи за комуналне послове број 12784 од 25. августа 2021.године, за давање сагласности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Ценовник </w:t>
      </w:r>
      <w:r>
        <w:rPr>
          <w:rFonts w:cs="Arial" w:ascii="Arial" w:hAnsi="Arial"/>
          <w:sz w:val="22"/>
          <w:szCs w:val="22"/>
          <w:lang w:val="sr-RS"/>
        </w:rPr>
        <w:t>услуга одржавања јавних чесми и фонтана у оквиру редовног одржавања комуналне инфраструктур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решења је обезбеђивање сталне исправности јавних чесми и фонтана на територији Града у циљу континуираног снабдевања водом за пиће на локацијама утврђеним Програмом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во решењ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</w:rPr>
        <w:t xml:space="preserve"> 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6372" w:firstLine="708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РЕДСЕДНИК, </w:t>
      </w:r>
    </w:p>
    <w:p>
      <w:pPr>
        <w:pStyle w:val="Normal"/>
        <w:ind w:left="6372" w:firstLine="708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 xml:space="preserve">                    </w:t>
        <w:tab/>
        <w:tab/>
        <w:t xml:space="preserve">   Никола  Дашић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Gadrsko </cp:lastModifiedBy>
  <cp:lastPrinted>2021-09-07T13:19:00Z</cp:lastPrinted>
  <dcterms:modified xsi:type="dcterms:W3CDTF">2021-09-20T12:41:00Z</dcterms:modified>
  <cp:revision>39</cp:revision>
  <dc:subject/>
  <dc:title/>
</cp:coreProperties>
</file>